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ESL GUIDE FOR REGULAR ED TEACHERS</w:t>
      </w:r>
    </w:p>
    <w:p>
      <w:pPr>
        <w:pStyle w:val="Normal"/>
        <w:jc w:val="center"/>
        <w:rPr>
          <w:rFonts w:ascii="Arial" w:hAnsi="Arial" w:cs="Arial"/>
          <w:b/>
          <w:b/>
          <w:sz w:val="28"/>
          <w:szCs w:val="28"/>
        </w:rPr>
      </w:pPr>
      <w:r>
        <w:rPr>
          <w:rFonts w:cs="Arial" w:ascii="Arial" w:hAnsi="Arial"/>
          <w:b/>
          <w:sz w:val="28"/>
          <w:szCs w:val="28"/>
        </w:rPr>
        <w:t>WINTON WOODS CITY SCHOOLS</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0"/>
          <w:szCs w:val="20"/>
        </w:rPr>
        <w:t>Adapted from:</w:t>
      </w:r>
    </w:p>
    <w:p>
      <w:pPr>
        <w:pStyle w:val="Normal"/>
        <w:rPr>
          <w:rFonts w:ascii="Arial" w:hAnsi="Arial" w:cs="Arial"/>
          <w:sz w:val="16"/>
          <w:szCs w:val="16"/>
        </w:rPr>
      </w:pPr>
      <w:r>
        <w:rPr>
          <w:rFonts w:eastAsia="Arial" w:cs="Arial" w:ascii="Arial" w:hAnsi="Arial"/>
          <w:sz w:val="20"/>
          <w:szCs w:val="20"/>
        </w:rPr>
        <w:t xml:space="preserve"> </w:t>
      </w:r>
    </w:p>
    <w:p>
      <w:pPr>
        <w:pStyle w:val="Normal"/>
        <w:rPr/>
      </w:pPr>
      <w:r>
        <w:rPr>
          <w:rFonts w:cs="Arial" w:ascii="Arial" w:hAnsi="Arial"/>
          <w:sz w:val="18"/>
          <w:szCs w:val="18"/>
        </w:rPr>
        <w:t>Avon Maitland’s ESL Website</w:t>
        <w:tab/>
        <w:tab/>
        <w:tab/>
        <w:tab/>
        <w:t>Mrs. Hurley’s ESL Page</w:t>
      </w:r>
    </w:p>
    <w:p>
      <w:pPr>
        <w:pStyle w:val="Normal"/>
        <w:rPr>
          <w:rFonts w:ascii="Arial" w:hAnsi="Arial" w:cs="Arial"/>
          <w:sz w:val="18"/>
          <w:szCs w:val="18"/>
        </w:rPr>
      </w:pPr>
      <w:hyperlink r:id="rId2">
        <w:r>
          <w:rPr>
            <w:rStyle w:val="InternetLink"/>
            <w:rFonts w:cs="Arial" w:ascii="Arial" w:hAnsi="Arial"/>
            <w:sz w:val="18"/>
            <w:szCs w:val="18"/>
          </w:rPr>
          <w:t>http://www.geocities.com/coraleem/classmods.html</w:t>
        </w:r>
      </w:hyperlink>
      <w:r>
        <w:rPr>
          <w:rFonts w:cs="Arial" w:ascii="Arial" w:hAnsi="Arial"/>
          <w:sz w:val="18"/>
          <w:szCs w:val="18"/>
        </w:rPr>
        <w:tab/>
        <w:tab/>
      </w:r>
      <w:hyperlink r:id="rId3">
        <w:r>
          <w:rPr>
            <w:rStyle w:val="InternetLink"/>
            <w:rFonts w:cs="Arial" w:ascii="Arial" w:hAnsi="Arial"/>
            <w:sz w:val="18"/>
            <w:szCs w:val="18"/>
          </w:rPr>
          <w:t>http://www.mrshurleysesl.com/</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Bloomington [Minnesota] School District ESL Guide</w:t>
      </w:r>
    </w:p>
    <w:p>
      <w:pPr>
        <w:pStyle w:val="Normal"/>
        <w:rPr>
          <w:rFonts w:ascii="Arial" w:hAnsi="Arial" w:cs="Arial"/>
          <w:sz w:val="18"/>
          <w:szCs w:val="18"/>
        </w:rPr>
      </w:pPr>
      <w:hyperlink r:id="rId4">
        <w:r>
          <w:rPr>
            <w:rStyle w:val="InternetLink"/>
            <w:rFonts w:cs="Arial" w:ascii="Arial" w:hAnsi="Arial"/>
            <w:sz w:val="18"/>
            <w:szCs w:val="18"/>
          </w:rPr>
          <w:t>http://www.bloomington.k12.mn.us/departments/student_services/esl/strategies/modific.html</w:t>
        </w:r>
      </w:hyperlink>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The following suggestions have been adapted and condensed from the three web sites listed above. We encourage you to visit these and other related sites for more information on teaching Limited English Proficiency (LEP) students in the mainstream classroom. Note that the preferred usage is ESL for the class and LEP for the student, though many sources still use ESL for bot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General</w:t>
      </w:r>
    </w:p>
    <w:p>
      <w:pPr>
        <w:pStyle w:val="Normal"/>
        <w:jc w:val="both"/>
        <w:rPr/>
      </w:pPr>
      <w:r>
        <w:rPr>
          <w:rFonts w:cs="Arial" w:ascii="Arial" w:hAnsi="Arial"/>
          <w:sz w:val="20"/>
          <w:szCs w:val="20"/>
        </w:rPr>
        <w:t>Modifying instruction and assessment is critical to LEP students’ success. However, modifying instruction doesn’t necessarily mean creating a second lesson plan or curriculum; it’s more a question of changing some of the ways you do things. Most of your native English-speaking students can benefit from modifications as well. Thus, you will probably have to change very little about your lessons to make them accessible to the LEP students in your class. Don't think of the modifications as something that will slow you down or hold back other students. Instead look on them as an opportunity to enrich your work and make it comprehensible to the whole class. And modifying class work or homework tasks to fit LEP students’ capabilities doesn’t mean expecting less from them. It just means giving them realistic tasks to complete that increase their chances for succes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Instruction/Homework </w:t>
      </w:r>
    </w:p>
    <w:p>
      <w:pPr>
        <w:pStyle w:val="Normal"/>
        <w:jc w:val="both"/>
        <w:rPr>
          <w:rFonts w:ascii="Arial" w:hAnsi="Arial" w:cs="Arial"/>
          <w:sz w:val="20"/>
          <w:szCs w:val="20"/>
        </w:rPr>
      </w:pPr>
      <w:r>
        <w:rPr>
          <w:rFonts w:cs="Arial" w:ascii="Arial" w:hAnsi="Arial"/>
          <w:sz w:val="20"/>
          <w:szCs w:val="20"/>
        </w:rPr>
        <w:t>Simplify the language of instruction, not the concept being taught. Use simple sentence structure and high frequency words. Avoid complex sentences, passive tense, and negative phrasing in questions such as “except” and "which answer is n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low LEP students to participate without being overwhelmed.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Give LEP students less to do than the mainstream students. For example, if an assignment is to complete 10 tasks, only assign the LEP students fiv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Be as predictable as pos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ive simple instru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sent ideas in step-by-step form wherever possib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courage students to participate in clas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vide extra practice opportuniti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Use concrete language and ques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mplify complex question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clude a visual when giving di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peat, reword, and clarify ofte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se gestu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sk about their cultures and have them be the "experts" on something (although be careful not to put reticent students “on the spo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Be patient and understanding of their language needs. Remember that LEP students may not have previous experience learning concepts being taught in our school system. Many concepts may be completely new to them or different from what they have experienced in their own cultu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ncentrate on teaching key aspects of a topic. Eliminate nonessential information. Content area texts are generally too dense for LEP students to comprehen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esent content area vocabulary and concepts using real objects, pictures, and hands-on activit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vide students with a list of key vocabulary words from a chapter. They can find the words in their bilingual dictionari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rectly teach learning strategies. Show students how to organize information, how to determine the main idea and supporting details in a story, and how to sequence and summarize the story even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the reading level is too complex, have students look at visuals in the text and think about the pictures. Students can write about what they see in the pictures using English or their native language. A bilingual dictionary can be used to help students write words for the things they see in the pictur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Use cooperative learning groups within the content area classroom. This allows LEP students to be active members of the grou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Have an ESL "buddy" talk to his/her partner about the pictures in the chapter and point out key vocabulary.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elect an illustrated paragraph that is an important part of the chapter. Have the students read the section several times with the support of the ESL buddy. The students can look up new words in the dictionary and write the meanings. They can copy the paragraph into their notebooks. The ESL buddy can check for comprehension by asking "yes/no" questions and questions requiring a one-word answe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each students to skim a chapter to find information and answer questions. Show them how to read the questions before reading the chapter in order to focus their attention. Students can copy the sentence or paragraph containing the answer they need.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Assessment </w:t>
      </w:r>
    </w:p>
    <w:p>
      <w:pPr>
        <w:pStyle w:val="Normal"/>
        <w:jc w:val="both"/>
        <w:rPr/>
      </w:pPr>
      <w:r>
        <w:rPr>
          <w:rFonts w:cs="Arial" w:ascii="Arial" w:hAnsi="Arial"/>
          <w:sz w:val="20"/>
          <w:szCs w:val="20"/>
        </w:rPr>
        <w:t xml:space="preserve">Assess LEP students on their effort to understand the content area material at their current level of language ability. Are students trying to participate in class? Are they making progress?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Remember that for LEP students, mainstream assessments test students’ language ability. The tests do not necessarily show the students' true knowledge and comprehension of the topic being assessed.</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tandardized tests or even teacher-created tests can’t always measure LEP students’ progress accurately or authentically. Instead, assess LEP students by what they can do at any point in time, keeping in mind what they could not do earlier. Have they shown progress?  Have they sincerely made an effort to learn?  Have they demonstrated their learning?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Generally, you will want to give LEP students objective tests, such as matching and multiple choice, with simplified instructions and fewer questions than the regular test. They will usually need more time to complete the test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You may want to start an ESL folder, in which you keep modified tests and assignments that may be used from year to ye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e the ESLP Modifications sheet for more on test modifications.</w:t>
      </w:r>
    </w:p>
    <w:p>
      <w:pPr>
        <w:pStyle w:val="Normal"/>
        <w:jc w:val="both"/>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Rev’d 9/06</w:t>
      </w:r>
    </w:p>
    <w:sectPr>
      <w:type w:val="nextPage"/>
      <w:pgSz w:w="12240" w:h="15840"/>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outlineLvl w:val="4"/>
    </w:pPr>
    <w:rPr>
      <w:rFonts w:ascii="Comic Sans MS" w:hAnsi="Comic Sans MS" w:eastAsia="Arial Unicode MS" w:cs="Arial"/>
      <w:sz w:val="5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com/coraleem/classmods.html" TargetMode="External"/><Relationship Id="rId3" Type="http://schemas.openxmlformats.org/officeDocument/2006/relationships/hyperlink" Target="http://www.mrshurleysesl.com/" TargetMode="External"/><Relationship Id="rId4" Type="http://schemas.openxmlformats.org/officeDocument/2006/relationships/hyperlink" Target="http://www.bloomington.k12.mn.us/departments/student_services/esl/strategies/modific.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15:49:00Z</dcterms:created>
  <dc:creator>Winton Woods City Schools</dc:creator>
  <dc:description/>
  <cp:keywords/>
  <dc:language>en-US</dc:language>
  <cp:lastModifiedBy>giblin.gary</cp:lastModifiedBy>
  <cp:lastPrinted>2004-01-15T11:43:00Z</cp:lastPrinted>
  <dcterms:modified xsi:type="dcterms:W3CDTF">2006-09-20T16:12:00Z</dcterms:modified>
  <cp:revision>45</cp:revision>
  <dc:subject/>
  <dc:title>ESL GUIDE FOR REGULAR ED TEACHERS</dc:title>
</cp:coreProperties>
</file>